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685800</wp:posOffset>
            </wp:positionV>
            <wp:extent cx="1181100" cy="1485900"/>
            <wp:effectExtent l="0" t="0" r="0" b="0"/>
            <wp:wrapTight wrapText="bothSides">
              <wp:wrapPolygon edited="0">
                <wp:start x="-138" y="0"/>
                <wp:lineTo x="-138" y="21443"/>
                <wp:lineTo x="21600" y="21443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Personal proposal- Resolution Petition</w:t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Name:</w:t>
      </w:r>
      <w:r>
        <w:rPr>
          <w:sz w:val="28"/>
        </w:rPr>
        <w:t xml:space="preserve">  ____________________</w:t>
        <w:br/>
      </w:r>
      <w:r>
        <w:rPr>
          <w:rFonts w:cs="Cooper Black" w:ascii="Cooper Black" w:hAnsi="Cooper Black"/>
          <w:sz w:val="28"/>
        </w:rPr>
        <w:t xml:space="preserve">Shevet: </w:t>
      </w:r>
      <w:r>
        <w:rPr>
          <w:sz w:val="28"/>
        </w:rPr>
        <w:t>____________________</w:t>
      </w:r>
      <w:r>
        <w:rPr>
          <w:rFonts w:cs="Cooper Black" w:ascii="Cooper Black" w:hAnsi="Cooper Black"/>
          <w:sz w:val="28"/>
        </w:rPr>
        <w:br/>
        <w:t xml:space="preserve">From: 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Proposal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rPr/>
      </w:pPr>
      <w:r>
        <w:rPr>
          <w:rFonts w:cs="Cooper Black" w:ascii="Cooper Black" w:hAnsi="Cooper Black"/>
          <w:sz w:val="28"/>
        </w:rPr>
        <w:t>Signed:</w:t>
      </w:r>
      <w:r>
        <w:rPr>
          <w:sz w:val="28"/>
        </w:rPr>
        <w:t xml:space="preserve"> 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petition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ignatures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______________________</w:t>
        <w:tab/>
        <w:tab/>
        <w:tab/>
        <w:t>16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______________________</w:t>
        <w:tab/>
        <w:tab/>
        <w:tab/>
        <w:t>17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______________________</w:t>
        <w:tab/>
        <w:tab/>
        <w:tab/>
        <w:t>18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______________________</w:t>
        <w:tab/>
        <w:tab/>
        <w:tab/>
        <w:t>19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______________________</w:t>
        <w:tab/>
        <w:tab/>
        <w:tab/>
        <w:t>20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______________________</w:t>
        <w:tab/>
        <w:tab/>
        <w:tab/>
        <w:t>21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______________________</w:t>
        <w:tab/>
        <w:tab/>
        <w:tab/>
        <w:t>22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______________________</w:t>
        <w:tab/>
        <w:tab/>
        <w:tab/>
        <w:t>23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______________________</w:t>
        <w:tab/>
        <w:tab/>
        <w:tab/>
        <w:t>24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______________________</w:t>
        <w:tab/>
        <w:tab/>
        <w:tab/>
        <w:t>25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______________________</w:t>
        <w:tab/>
        <w:tab/>
        <w:tab/>
        <w:t>26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______________________</w:t>
        <w:tab/>
        <w:tab/>
        <w:tab/>
        <w:t>27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______________________</w:t>
        <w:tab/>
        <w:tab/>
        <w:tab/>
        <w:t>28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______________________</w:t>
        <w:tab/>
        <w:tab/>
        <w:tab/>
        <w:t>29. 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. ______________________</w:t>
        <w:tab/>
        <w:tab/>
        <w:tab/>
        <w:t>30. ______________________</w:t>
      </w:r>
    </w:p>
    <w:p>
      <w:pPr>
        <w:pStyle w:val="Heading1"/>
        <w:rPr/>
      </w:pPr>
      <w:r>
        <w:rPr/>
        <w:t>Please hand in your petition to the Vaada Matmed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10:00Z</dcterms:created>
  <dc:creator>yrothner</dc:creator>
  <dc:description/>
  <cp:keywords/>
  <dc:language>en-US</dc:language>
  <cp:lastModifiedBy>Ilan</cp:lastModifiedBy>
  <cp:lastPrinted>2002-11-04T10:21:00Z</cp:lastPrinted>
  <dcterms:modified xsi:type="dcterms:W3CDTF">2010-01-21T14:33:00Z</dcterms:modified>
  <cp:revision>5</cp:revision>
  <dc:subject/>
  <dc:title>Hatzaa- Resolution Sheet</dc:title>
</cp:coreProperties>
</file>